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10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компонент государственного образовательного стандарта, утвержденный Приказом Минобразования РФ от 05 03 2004 года № 108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00" w:leader="none"/>
              </w:tabs>
              <w:suppressAutoHyphens w:val="true"/>
              <w:rPr/>
            </w:pPr>
            <w:r>
              <w:rPr/>
              <w:t>Сборник нормативных документов География М., «Дрофа», 2004 г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вторские методические рекомендации к учебнику В.П. Максаковского «Экономическая и социальная география мира» 10 класс. М., «Просвещение», 2004. (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)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й план  МБОУ «Большеманадышская средняя школа» Атяшевского района РМ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502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ебник: Экономическая и социальная география мира. 10 класс: учебник для общеобразовательных учреждений/ под ред. В.П. Максаковского. – М. : «Просвещение», 2012г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ксаковский В.П. Методическое пособие по экономической  социальной географии мира 10 класс. М., «Просвещение», 2004 г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Атлас «Экономическая и социальная география мира» 10 класс М. 2013г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онтурные карты «Экономическая и социальная география мира» 10 класс М. 2013г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 (1 час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освоение системы географических знаний</w:t>
            </w:r>
            <w:r>
              <w:rPr/>
      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овладение умениями</w:t>
            </w:r>
            <w:r>
              <w:rPr/>
      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развитие</w:t>
            </w:r>
            <w:r>
              <w:rPr/>
      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патриотизма, толерантности, уважения к другим народам и культурам; бережного отношения к окружающей среде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b/>
              </w:rPr>
              <w:t>использование</w:t>
            </w:r>
            <w:r>
              <w:rPr/>
      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1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характеристика мира 33ч</w:t>
            </w:r>
          </w:p>
          <w:p>
            <w:pPr>
              <w:pStyle w:val="Normal"/>
              <w:rPr/>
            </w:pPr>
            <w:r>
              <w:rPr>
                <w:b/>
              </w:rPr>
              <w:t>Тема 1:</w:t>
            </w:r>
            <w:r>
              <w:rPr/>
              <w:t xml:space="preserve"> Современная политическая карта мира 4ч</w:t>
            </w:r>
          </w:p>
          <w:p>
            <w:pPr>
              <w:pStyle w:val="Normal"/>
              <w:rPr/>
            </w:pPr>
            <w:r>
              <w:rPr>
                <w:b/>
              </w:rPr>
              <w:t>Тема 2:</w:t>
            </w:r>
            <w:r>
              <w:rPr/>
              <w:t xml:space="preserve"> География мировых природных ресурсов. Загрязнение и охрана окружающей среды.5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3:</w:t>
            </w:r>
            <w:r>
              <w:rPr/>
              <w:t xml:space="preserve"> География населения мира.5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4:</w:t>
            </w:r>
            <w:r>
              <w:rPr/>
              <w:t xml:space="preserve"> НТР и мировое хозяйство. 7ч.</w:t>
            </w:r>
          </w:p>
          <w:p>
            <w:pPr>
              <w:pStyle w:val="Normal"/>
              <w:rPr/>
            </w:pPr>
            <w:r>
              <w:rPr>
                <w:b/>
              </w:rPr>
              <w:t>Тема 5:</w:t>
            </w:r>
            <w:r>
              <w:rPr/>
              <w:t xml:space="preserve"> География отраслей мирового хозяйства. 11ч.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b/>
              </w:rPr>
              <w:t>Заключение 1ч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</w:t>
            </w:r>
            <w:r>
              <w:rPr>
                <w:i/>
              </w:rPr>
              <w:t>Составление систематической таблицы «Государственный строй стран мир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ценка обеспеченности разных регионов и стран основными видами природных ресурс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пределение степени обеспеченности крупных регионов и стран трудовыми ресурсам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Определение демографической ситуации и особенностей демографической политики в разных странах и регионах мир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Оценка особенностей уровня и качества жизни населения в разных странах и регионах мир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Определение стран – 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 № 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Определение основных направлений международной торговли; факторов, определяющих международную специализацию стран и регионов мира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В результате изучения географии на базовом уровне учебник должен </w:t>
            </w:r>
            <w:r>
              <w:rPr>
                <w:b/>
                <w:bCs/>
              </w:rPr>
              <w:t>знать/понимать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новные географические понятия  и термины; традиционные и новые методы географических исследований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обенности размещения основных видов природных ресурсов, из главные местонах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 жизни населения, основные направления миграций; проблемы современной урбанизации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 xml:space="preserve"> дл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Выявления и объяснения географических аспектов различных текущих событий и ситуаций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firstLine="705"/>
              <w:jc w:val="both"/>
              <w:rPr/>
            </w:pPr>
            <w:r>
              <w:rPr/>
              <w:t xml:space="preserve">Понимания географической специфики крупных регионов и стран мира в условиях глобализации, стремительного развития международного туризма и отдуха, деловых и образовательных программ, различных видов человеческого общен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Е.А. Жижина Контрольно-измерительные материалы 10 класс М.:ВАКО,20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ультимедийнаяе обучающая программа: География 10 класс. Экономическая и социальная география ми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hyperlink r:id="rId2" w:tgtFrame="_blank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Serpurlitem"/>
              </w:rPr>
              <w:t xml:space="preserve"> –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2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4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144" w:after="28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20:46:00Z</dcterms:modified>
  <cp:revision>11</cp:revision>
  <dc:subject/>
  <dc:title/>
</cp:coreProperties>
</file>