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11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компонент государственного образовательного стандарта, утвержденный Приказом Минобразования РФ от 05 03 2004 года № 108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suppressAutoHyphens w:val="true"/>
              <w:rPr/>
            </w:pPr>
            <w:r>
              <w:rPr/>
              <w:t>Сборник нормативных документов География М., «Дрофа», 2004 г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вторские методические рекомендации к учебнику В.П. Максаковского «Экономическая и социальная география мира» 10 класс. М., «Просвещение», 2004. (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)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ый план  МБОУ «Большеманадышская средняя школа» Атяшевского района РМ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ебник: Экономическая и социальная география мира. 10 класс: учебник для общеобразовательных учреждений/ под ред. В.П. Максаковского. – М. : «Просвещение», 2012г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аксаковский В.П. Методическое пособие по экономической  социальной географии мира 10 класс. М., «Просвещение», 2004 г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Атлас «Экономическая и социальная география мира» 10 класс М. 2013г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онтурные карты «Экономическая и социальная география мира» 10 класс М. 2013г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 (1 час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освоение системы географических знаний</w:t>
            </w:r>
            <w:r>
              <w:rPr/>
      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овладение умениями</w:t>
            </w:r>
            <w:r>
              <w:rPr/>
      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развитие</w:t>
            </w:r>
            <w:r>
              <w:rPr/>
      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воспитание</w:t>
            </w:r>
            <w:r>
              <w:rPr/>
              <w:t xml:space="preserve"> патриотизма, толерантности, уважения к другим народам и культурам; бережного отношения к окружающей среде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использование</w:t>
            </w:r>
            <w:r>
              <w:rPr/>
      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Региональная характеристика мира.</w:t>
            </w:r>
          </w:p>
          <w:p>
            <w:pPr>
              <w:pStyle w:val="Normal"/>
              <w:rPr/>
            </w:pPr>
            <w:r>
              <w:rPr>
                <w:b/>
              </w:rPr>
              <w:t>Тема 6:</w:t>
            </w:r>
            <w:r>
              <w:rPr/>
              <w:t xml:space="preserve"> Зарубежная Европа. 7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7:</w:t>
            </w:r>
            <w:r>
              <w:rPr/>
              <w:t xml:space="preserve"> Зарубежная Азия. 9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8:</w:t>
            </w:r>
            <w:r>
              <w:rPr/>
              <w:t xml:space="preserve"> Африка. 4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9:</w:t>
            </w:r>
            <w:r>
              <w:rPr/>
              <w:t xml:space="preserve"> Северная Америка. 6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10:</w:t>
            </w:r>
            <w:r>
              <w:rPr/>
              <w:t xml:space="preserve"> Латинская Америка. 5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11:</w:t>
            </w:r>
            <w:r>
              <w:rPr/>
              <w:t xml:space="preserve"> Глобальные проблемы человечества.2ч.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b/>
              </w:rPr>
              <w:t>Заключение. 1ч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</w:t>
            </w:r>
            <w:r>
              <w:rPr>
                <w:i/>
              </w:rPr>
              <w:t>«Составление комплексной географической характеристики стран зарубежной Европы (по выбору учащихся)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«Составление комплексной географической характеристики Кита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«Составление комплексной географической характеристики Япон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«Составление комплексной географической характеристики Инди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оставление комплексной географической характеристики ЮАР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№ 6</w:t>
            </w:r>
            <w:r>
              <w:rPr>
                <w:i/>
              </w:rPr>
              <w:t>«Составление комплексной географической характеристики Канад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7</w:t>
            </w:r>
            <w:r>
              <w:rPr>
                <w:i/>
              </w:rPr>
              <w:t>«Составление комплексной географической характеристики Бразилии»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В результате изучения географии на базовом уровне учебник должен </w:t>
            </w:r>
            <w:r>
              <w:rPr>
                <w:b/>
                <w:bCs/>
              </w:rPr>
              <w:t>знать/понимать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сновные географические понятия  и термины; традиционные и новые методы географических исследований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Сопоставлять географические карты различной тематики;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 xml:space="preserve"> дл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Выявления и объяснения географических аспектов различных текущих событий и ситуаций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 xml:space="preserve">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 </w:t>
            </w:r>
          </w:p>
          <w:p>
            <w:pPr>
              <w:pStyle w:val="Style15"/>
              <w:spacing w:before="0" w:after="283"/>
              <w:rPr/>
            </w:pPr>
            <w:r>
              <w:rPr>
                <w:b/>
              </w:rPr>
              <w:t>Предметными результатами освоения выпускниками основной школы программы по географии являются:</w:t>
              <w:br/>
            </w:r>
            <w:r>
              <w:rPr/>
              <w:br/>
              <w:t>• 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</w:t>
              <w:br/>
              <w:t>• представление о современной географической научной картине мира и владение основами научных географических знаний (теорий, концепций, принципов, законов и базовых понятий);</w:t>
              <w:br/>
              <w:t>• умение работать с разными источниками географической информации;</w:t>
              <w:br/>
              <w:t>• умение выделять, описывать и объяснять существенные признаки географических объектов и явлений;</w:t>
              <w:br/>
              <w:t>• картографическая грамотность;</w:t>
              <w:br/>
              <w:t>• 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        <w:br/>
              <w:t>• 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</w:t>
              <w:br/>
              <w:t>• умение применять географические знания в повседневной жизни для объяснения и оценки разнообразных явлений и процессов, адаптации к условиям проживания на определенной территории, самостоятельного оценивания уровня безопасности окружающей среды как сферы жизнедеятельности;</w:t>
              <w:br/>
              <w:br/>
              <w:t>• умения соблюдать меры безопасности в случае природных стихийных бедствий и техногенных катастроф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Е.А. Жижина Контрольно-измерительные материалы 10 класс М.:ВАКО,20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ультимедийнаяе обучающая программа: География 10 класс. Экономическая и социальная география м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2" w:tgtFrame="_blank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Serpurlitem"/>
              </w:rPr>
              <w:t xml:space="preserve"> –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</w:rPr>
                <w:t>Единая коллекция Цифровых Образовательных Ресурсов</w:t>
              </w:r>
            </w:hyperlink>
          </w:p>
          <w:p>
            <w:pPr>
              <w:pStyle w:val="Heading2"/>
              <w:numPr>
                <w:ilvl w:val="0"/>
                <w:numId w:val="2"/>
              </w:numPr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sz w:val="24"/>
                  <w:szCs w:val="24"/>
                </w:rPr>
                <w:t>fcior.edu.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- </w:t>
            </w:r>
            <w:hyperlink r:id="rId5" w:tgtFrame="_blank">
              <w:r>
                <w:rPr>
                  <w:rStyle w:val="InternetLink"/>
                  <w:b/>
                  <w:sz w:val="24"/>
                  <w:szCs w:val="24"/>
                </w:rPr>
                <w:t>Каталог электронных образовательных ресурсов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4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4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2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144" w:after="28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20:58:00Z</dcterms:modified>
  <cp:revision>13</cp:revision>
  <dc:subject/>
  <dc:title/>
</cp:coreProperties>
</file>