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нотация к рабочей программе для 9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</w:t>
            </w:r>
            <w:r>
              <w:rPr>
                <w:b/>
              </w:rPr>
              <w:t xml:space="preserve"> </w:t>
            </w:r>
            <w:r>
              <w:rPr/>
              <w:t xml:space="preserve">составлена на основ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компонент государственного образовательного стандарта, утвержденный Приказом Минобразования РФ от 05 03 2004 года № 1089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ая программа по географии для 6-11 классов под редакцией Е.В. Овсяниковой. – М.: Дрофа, 2010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ый план  МБОУ «Большеманадышская средняя школа» Атяшевского района РМ на 2015-2016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/>
            </w:pPr>
            <w:r>
              <w:rPr>
                <w:lang w:eastAsia="en-US"/>
              </w:rPr>
              <w:t xml:space="preserve"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16 учебный год (утверждён приказом Министерства образования и науки Российской Федерации от 8 декабря 2014 г.  </w:t>
            </w:r>
          </w:p>
          <w:p>
            <w:pPr>
              <w:pStyle w:val="Normal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N 1559, зарегистрирован в Минюсе России 31.12.2014 № 35502)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ик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еография России. Хозяйств и географические райо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9 класс: учебник для общеобразовательных учреждений/ под ред. А.И.Алексеева.  – М. : Дрофа, 2005. – 288 с.</w:t>
            </w:r>
          </w:p>
          <w:p>
            <w:pPr>
              <w:pStyle w:val="Style14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ая тетрадь: Э. В. Ким, Н. А. Марченко, В. А. Низовцев.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еография России. Хозяйств и географические райо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9 класс .: рабочая тетрадь к учебнику под ред. Э.В.Ким.- М.: Дрофа, 2009.- 160 с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2.Учебник: География Республики Мордовия (учебное пособие для учащихся).   Автор В.Н. Пресняков,  Саранск: Мордов. кн. изд-во, 2005г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3.Учебное пособие . География Республики Мордовия. Авторы: А.А.Ямашкин, В.В. Руженков, Ал. А. Ямашкин. Саранск: Издательство Мордовского университета, 2004г.</w:t>
            </w:r>
          </w:p>
          <w:p>
            <w:pPr>
              <w:pStyle w:val="Style14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тлас: География. 9 кл.: атлас. – М.: Дрофа; Издательство ДИК, 2009. – 56 с.</w:t>
            </w:r>
          </w:p>
          <w:p>
            <w:pPr>
              <w:pStyle w:val="Style14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урные карты. География 9 кл. Рук. В.И.Сиротин. – М.: Дрофа; Издательство ДИК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асов (2 часа в недел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В. учитель географ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ая цель курса: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/>
              <w:t xml:space="preserve">- воспитание географической культуры личности на основе формирования у учащихся компетенций  по курсу </w:t>
            </w:r>
            <w:r>
              <w:rPr>
                <w:bCs/>
                <w:iCs/>
                <w:color w:val="000000"/>
              </w:rPr>
              <w:t>«География России. Население и хозяйство»; развитие экогуманистического мировоззрения, обеспечивающего осознание единства геопространства России в его природно-, социально-, экономическом разнообразии и региональном единств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владение системой теоретических и прикладных  географических знаний, необходимых для понимания взаимосвязей в единой системе «природа-население-хозяйство» на идеях устойчивого развития и формирования географической картины мир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своение методов научного познания (картографического, статистического, сравнительно-географического, геосистемного и других) с целью успешного, осознанного изучения содержания курса и их применения в самостояте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ценностных ориентаций по географическим проблемам развития России, уважения к ее исторической судьбе, уверенности в будущем, креативности, позитива, личной ответственности; создание целостного образа многоликой страны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готовности к изучению и практическому решению лично- и социально-значимых географических задач; созидательной деятельности на региональном и локальном уровня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Введение ( 1 час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i/>
              </w:rPr>
              <w:t xml:space="preserve">  Хозяйство   России. 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(19 часов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</w:t>
            </w:r>
            <w:r>
              <w:rPr/>
              <w:t>.   Общая характеристика хозяйства.3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/>
                <w:iCs/>
              </w:rPr>
              <w:t>Тема 2</w:t>
            </w:r>
            <w:r>
              <w:rPr/>
              <w:t xml:space="preserve"> Главные отрасли и межотраслевые комплексы 16ч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i/>
              </w:rPr>
              <w:t xml:space="preserve"> Районы  России.</w:t>
            </w:r>
            <w:r>
              <w:rPr>
                <w:b/>
                <w:color w:val="000000"/>
              </w:rPr>
              <w:t>»</w:t>
            </w:r>
            <w:r>
              <w:rPr>
                <w:b/>
                <w:bCs/>
                <w:i/>
                <w:iCs/>
              </w:rPr>
              <w:t xml:space="preserve"> ( 38 часов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ема 3 </w:t>
            </w:r>
            <w:r>
              <w:rPr/>
              <w:t>Европейская часть  России 23</w:t>
            </w:r>
            <w:r>
              <w:rPr>
                <w:bCs/>
                <w:i/>
                <w:iCs/>
              </w:rPr>
              <w:t>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ема 4 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/>
              <w:t>Азиатская часть   России</w:t>
            </w:r>
            <w:r>
              <w:rPr>
                <w:bCs/>
                <w:iCs/>
                <w:color w:val="000000"/>
              </w:rPr>
              <w:t xml:space="preserve"> 13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Тема 5</w:t>
            </w:r>
            <w:r>
              <w:rPr/>
              <w:t xml:space="preserve"> Россия в мире.</w:t>
            </w:r>
            <w:r>
              <w:rPr>
                <w:bCs/>
                <w:iCs/>
                <w:color w:val="000000"/>
              </w:rPr>
              <w:t>1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i/>
              </w:rPr>
              <w:t xml:space="preserve"> География Республики Мордовия.                                                     </w:t>
            </w:r>
            <w:r>
              <w:rPr>
                <w:b/>
                <w:bCs/>
                <w:i/>
                <w:iCs/>
              </w:rPr>
              <w:t>( 10 часов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6</w:t>
            </w:r>
            <w:r>
              <w:rPr/>
              <w:t xml:space="preserve"> </w:t>
            </w:r>
            <w:r>
              <w:rPr>
                <w:bCs/>
                <w:spacing w:val="2"/>
              </w:rPr>
              <w:t>Население  и  хозяйство.</w:t>
            </w:r>
            <w:r>
              <w:rPr>
                <w:bCs/>
                <w:i/>
                <w:iCs/>
              </w:rPr>
              <w:t>10ч</w:t>
            </w:r>
          </w:p>
          <w:p>
            <w:pPr>
              <w:pStyle w:val="Normal"/>
              <w:rPr>
                <w:rStyle w:val="StrongEmphasis"/>
                <w:i/>
                <w:i/>
                <w:iCs/>
              </w:rPr>
            </w:pPr>
            <w:r>
              <w:rPr>
                <w:rStyle w:val="StrongEmphasis"/>
                <w:i/>
                <w:iCs/>
              </w:rPr>
              <w:t>Итого 68 час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часть (контрольные, практические, лабораторные работ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 раб. №1 </w:t>
            </w:r>
            <w:r>
              <w:rPr/>
              <w:t>Объяснение зональной специализации сельского хозяйства на основе анализа и  сопоставления тематических карт.</w:t>
            </w:r>
          </w:p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раб.№ 2 </w:t>
            </w:r>
            <w:r>
              <w:rPr/>
              <w:t>Чтение карт, характеризующих особенности географических отраслей ТЭК (основные районы добычи, транспортировка, переработка и использование топливных ресурсов).</w:t>
            </w:r>
          </w:p>
          <w:p>
            <w:pPr>
              <w:pStyle w:val="TextBody"/>
              <w:spacing w:before="0" w:after="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раб.№3 </w:t>
            </w:r>
            <w:r>
              <w:rPr/>
              <w:t>Объяснение влияния различных факторов на  размещение металлургического производства.</w:t>
            </w:r>
          </w:p>
          <w:p>
            <w:pPr>
              <w:pStyle w:val="TextBody"/>
              <w:spacing w:before="0" w:after="6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раб.№ 4 </w:t>
            </w:r>
            <w:r>
              <w:rPr/>
              <w:t>Составление схемы межотраслевых связей химической промышленности.</w:t>
            </w:r>
          </w:p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раб.№ 5 </w:t>
            </w:r>
            <w:r>
              <w:rPr/>
              <w:t>Составление географического описания «Путешествие от Финского залива до Рыбинска водным путём» (оценочная)</w:t>
            </w:r>
          </w:p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раб.№ </w:t>
            </w: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Нанесение на к/к крупнейших городов Поволжья. Сравнительная оценка двух городов (по выбору) по транспортно-географическому положению, историко-культурной и хозяйственной роли в жизни страны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b/>
              </w:rPr>
              <w:t>Пр.раб. №</w:t>
            </w:r>
            <w:r>
              <w:rPr/>
              <w:t>7 Сравнение западной и восточной частей Северного Кавказа по природным условиям, развитию АПК и рекреационного хозяйства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.раб №8 </w:t>
            </w:r>
            <w:r>
              <w:rPr/>
              <w:t>Хозяйственная оценка природных условий и ресурс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 результате изучения географии ученик должен: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сновные географические понятия и термины; различия географических карт по содержанию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географические явления и процессы в геосферах, взаимосвязи между ними, их изменение в результате деятельности человека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ыделять, описывать и объяснять существенные признаки географических объектов и явлен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пределять на местности, плане и карте географические координаты и местоположение географических объект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ыявлять на этой основе эмпирические зависимости;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спользовать приобретенные знания и умения в практической       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риентирования на местности; чтения карт различного содержан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пределения комфортных и дискомфортных параметров природных компонентов своей местности с помощью приборов и инструмент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      </w:r>
          </w:p>
          <w:p>
            <w:pPr>
              <w:pStyle w:val="Style17"/>
              <w:spacing w:before="0" w:after="0"/>
              <w:ind w:firstLine="3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b/>
                <w:iCs/>
              </w:rPr>
              <w:t>называть (показывать)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основные отрасли хозяйства, отраслевые комплексы, крупнейшие промышленные центры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основные транспортные магистрали и крупные транспортные узлы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географические районы, их территориальный состав;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трасли местной промышленности;</w:t>
            </w:r>
          </w:p>
          <w:p>
            <w:pPr>
              <w:pStyle w:val="Style17"/>
              <w:spacing w:before="0" w:after="0"/>
              <w:ind w:firstLine="360"/>
              <w:rPr/>
            </w:pPr>
            <w:r>
              <w:rPr>
                <w:b/>
                <w:iCs/>
              </w:rPr>
              <w:t xml:space="preserve">     </w:t>
            </w:r>
            <w:r>
              <w:rPr>
                <w:b/>
                <w:iCs/>
              </w:rPr>
              <w:t>описыват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риродные ресурсы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ериоды формирования хозяйства России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собенности отраслей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традиционные отрасли хозяйства коренных народов в национально-территориальных образованиях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экономические связи районов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став и структуру отраслевых комплексов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новные грузо - и пассажиропотоки;</w:t>
            </w:r>
          </w:p>
          <w:p>
            <w:pPr>
              <w:pStyle w:val="Style17"/>
              <w:spacing w:before="0" w:after="0"/>
              <w:ind w:firstLine="360"/>
              <w:rPr/>
            </w:pPr>
            <w:r>
              <w:rPr>
                <w:b/>
                <w:iCs/>
              </w:rPr>
              <w:t xml:space="preserve">     </w:t>
            </w:r>
            <w:r>
              <w:rPr>
                <w:b/>
                <w:iCs/>
              </w:rPr>
              <w:t>объяснят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азличия в освоении территории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лияние разных факторов на формирование географической структуры районов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азмещение главных центров производства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ельскохозяйственную специализацию территории;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труктуру ввоза и вывоза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Cs/>
              </w:rPr>
            </w:pPr>
            <w:r>
              <w:rPr/>
              <w:t>современные социально-экономические и экологические проблемы территорий;</w:t>
            </w:r>
          </w:p>
          <w:p>
            <w:pPr>
              <w:pStyle w:val="Style17"/>
              <w:spacing w:before="0" w:after="0"/>
              <w:ind w:firstLine="360"/>
              <w:rPr/>
            </w:pPr>
            <w:r>
              <w:rPr>
                <w:b/>
                <w:iCs/>
              </w:rPr>
              <w:t xml:space="preserve">      </w:t>
            </w:r>
            <w:r>
              <w:rPr>
                <w:b/>
                <w:iCs/>
              </w:rPr>
              <w:t>прогнозироват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возможные пути развития территории под влиянием определённых факторов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Е.А. Жижина Контрольно-измерительные материалы 9 класс М.:ВАКО,20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: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Мультимедийная программа: География 6-10 класс  Кирилла и  Мефод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 – ресурс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hyperlink r:id="rId2" w:tgtFrame="_blank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Serpurlitem"/>
              </w:rPr>
              <w:t xml:space="preserve"> –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</w:rPr>
                <w:t>Единая коллекция Цифровых Образовательных Ресурсов</w:t>
              </w:r>
            </w:hyperlink>
          </w:p>
          <w:p>
            <w:pPr>
              <w:pStyle w:val="Heading2"/>
              <w:numPr>
                <w:ilvl w:val="0"/>
                <w:numId w:val="3"/>
              </w:numPr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/>
                  <w:sz w:val="24"/>
                  <w:szCs w:val="24"/>
                </w:rPr>
                <w:t>fcior.edu.ru</w:t>
              </w:r>
            </w:hyperlink>
            <w:r>
              <w:rPr>
                <w:rStyle w:val="Serpurlitem"/>
                <w:b/>
                <w:sz w:val="24"/>
                <w:szCs w:val="24"/>
              </w:rPr>
              <w:t xml:space="preserve"> - </w:t>
            </w:r>
            <w:hyperlink r:id="rId5" w:tgtFrame="_blank">
              <w:r>
                <w:rPr>
                  <w:rStyle w:val="InternetLink"/>
                  <w:b/>
                  <w:sz w:val="24"/>
                  <w:szCs w:val="24"/>
                </w:rPr>
                <w:t>Каталог электронных образовательных ресурсов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.wikipedia.org - раздел "География" в энциклопедии Википедия (свободная энциклопедия).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.1september.ru  - сайт "Я иду на урок географии"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go.ru - "RGO.ru" географический портал Планета Земля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3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12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1 см"/>
    <w:basedOn w:val="Normal"/>
    <w:qFormat/>
    <w:pPr>
      <w:suppressAutoHyphens w:val="true"/>
      <w:ind w:firstLine="567"/>
      <w:jc w:val="both"/>
    </w:pPr>
    <w:rPr>
      <w:rFonts w:cs="Calibri"/>
      <w:sz w:val="28"/>
      <w:szCs w:val="20"/>
      <w:lang w:val="en-US" w:bidi="en-US"/>
    </w:rPr>
  </w:style>
  <w:style w:type="paragraph" w:styleId="Style17">
    <w:name w:val="Обычный (веб)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14:00Z</dcterms:created>
  <dc:creator>User</dc:creator>
  <dc:description/>
  <cp:keywords/>
  <dc:language>en-US</dc:language>
  <cp:lastModifiedBy>User</cp:lastModifiedBy>
  <dcterms:modified xsi:type="dcterms:W3CDTF">2016-02-14T20:35:00Z</dcterms:modified>
  <cp:revision>10</cp:revision>
  <dc:subject/>
  <dc:title/>
</cp:coreProperties>
</file>